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ы Бжедух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педсовета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9 от 31.08.2015г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Председатель педсовета                                           </w:t>
        <w:tab/>
        <w:t xml:space="preserve">                                      _____________ М.Л.Хал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тературе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ень обучения (класс):   среднее общее образование, 10-11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 238 часов          Уровень:    базов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 Снахо Надежда Алексе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литературе для 5-11 классов общеобразовательной школы. Автор программы : Г.С.Меркин. Москва «Русское слово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 (базовый уровень) реализует Федеральный компонент государственного образовательного стандарта среднего общего образования по литературе, утвержденный приказом Министерства образования и науки РФ от 05.03.2004 года № 108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составлена на основе программы по литературе для 5-11 классов общеобразовательной школы. Автор программы : Г.С.Меркин. Москва «Русское слово», 2011год. </w:t>
      </w:r>
    </w:p>
    <w:p>
      <w:pPr>
        <w:pStyle w:val="Normal"/>
        <w:tabs>
          <w:tab w:val="clear" w:pos="708"/>
          <w:tab w:val="left" w:pos="700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оспитание духовно развитой личности, готовой к само</w:t>
        <w:softHyphen/>
        <w:t>познанию и самосовершенствованию, способной к созида</w:t>
        <w:softHyphen/>
        <w:t>тельной деятельности в современном мире; формирование гу</w:t>
        <w:softHyphen/>
        <w:t>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</w:t>
        <w:softHyphen/>
        <w:t>жественного текста, понимания авторской позиции, историче</w:t>
        <w:softHyphen/>
        <w:t>ской и эстетической обусловленности литературного процесса; образного и аналитического мышления, эстетических и творче</w:t>
        <w:softHyphen/>
        <w:t>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воение текстов художественных произведений в един</w:t>
        <w:softHyphen/>
        <w:t>стве формы и содержания, основных историко-литературных сведений и теоретико-литературных понятий; формирование общего представ</w:t>
        <w:softHyphen/>
        <w:t>ления об историко-литературном процесс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й анализа и интерпретации литера</w:t>
        <w:softHyphen/>
        <w:t>турного произведения как художественного целого в его истори</w:t>
        <w:softHyphen/>
        <w:t>ко-литературной обусловленности и культурном контексте с ис</w:t>
        <w:softHyphen/>
        <w:t>пользованием теоретико – литературных знаний; на</w:t>
        <w:softHyphen/>
        <w:t>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щая характеристика учеб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Меркина Г.С., Зинина С.А., Чалмаева В.А. </w:t>
      </w:r>
      <w:r>
        <w:rPr>
          <w:rFonts w:cs="Times New Roman" w:ascii="Times New Roman" w:hAnsi="Times New Roman"/>
          <w:sz w:val="28"/>
          <w:szCs w:val="28"/>
        </w:rPr>
        <w:t>предлагает для реализации задач литературного обра</w:t>
        <w:softHyphen/>
        <w:t>зования в 10-11 классах концентрический на хронологической основе вариант построения курса с выходом на «линейное» рассмотрение историко-литературного материала. Достоинством является и тот факт, что в програм</w:t>
        <w:softHyphen/>
        <w:t>ме 10—11 классов основной корпус теоретико-литературных сведений представлен рубрикой «Опорные понятия», сопро</w:t>
        <w:softHyphen/>
        <w:t xml:space="preserve">вождающей каждый из «персональных разделов» курса.                        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цип программного сопряжения просматривается как на уровне изучения теоретико-литературной базы, так и на уровне постижения конкретных художественных текстов. Так, литература первой половины XIX века представлена в начале курса 10 класса обзором твор</w:t>
        <w:softHyphen/>
        <w:t>чества ведущих русских классиков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нительно к русской литературе XIX века авторы стремились к наиболее широкому освещению литературного процесса второй половины столетия (творчество А.Н. Остров</w:t>
        <w:softHyphen/>
        <w:t>ского, И.А. Гончарова, И.С. Тургенева, Н.А. Некрасова, Л.Н. Толстого, Ф.М. Достоевского и д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обзорные темы программы включены произведения, кото</w:t>
        <w:softHyphen/>
        <w:t>рые могут быть выделены для ознакомительного текстуального анализа в рамках обзора. Монографические разделы содержат как обязательный, «активный» перечень произведений, рассма</w:t>
        <w:softHyphen/>
        <w:t>триваемых текстуально, так и «пассивный» список для само</w:t>
        <w:softHyphen/>
        <w:t>стоятельного чтения, любые произведения из которого могут быть включены в текстуальное изучение в форме индивидуаль</w:t>
        <w:softHyphen/>
        <w:t>ного сообщения, ученического доклада или реферата. В целом, объем литературного материала для текстуального изучения рассчитан на его содержательную коррекцию в зависимости от профиля обучения (базовый и профильный уровн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есто учебного курса «Литература» в учебном плане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программе предлагается ряд конкретных тем для реализации межпредметных связей, а также делается акцент на внеурочную форму освоения предмета. В связи с тем, что в 11 классе проводится государственная итоговая аттестация в форме ЕГЭ, где при создании собственного сочинения в части С предполагается опора на литературный материал, изучение некоторых произведений писателей конца 20 - начала 21века вынесено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программе на изучение материала отводится 102 часа (3 часа в неделю) в 10 классе и 136 часов (4 часа в неделю) в 11 классе.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ики Сахарова В.И., Зинина С.А., Чалмаева В.А., выпущенные издательством «Русское слово», можно назвать учебниками нового поколения. Они носят сбалансированный двухуровневый характер (для базового и профильного уровней). Это  предоставляет учителю возможность варьировать материал в зависимости от специфики класса. УМК данных авторов соответствует Федеральному компоненту государственного стандарта, в связи с чем способствуют наиболее оптимальной подготовке обучающихся к итоговой аттестации  любой форме (в форме ЕГЭ, в форме защиты реферата, в форме собеседования и т.д.). 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ики базируются на программе для старших классов С.А.Зинина и В.А.Чалмаева и содержат развёрнутую картину развития отечественной литературы на протяжении двух эпох. В содержательном отношении предлагаемый авторами историко-литературный курс имеет целью рассмотрение основных потоков русской литератур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sz w:val="28"/>
          <w:szCs w:val="28"/>
        </w:rPr>
        <w:t xml:space="preserve">  века как высокого патриотического и гуманистического единства, в основе которого лежит любовь к Родине и человеку – главным и непререкаемым ценностям нашей культуры. </w:t>
      </w:r>
    </w:p>
    <w:p>
      <w:pPr>
        <w:pStyle w:val="Normal"/>
        <w:tabs>
          <w:tab w:val="clear" w:pos="708"/>
          <w:tab w:val="left" w:pos="720" w:leader="none"/>
          <w:tab w:val="left" w:pos="1476" w:leader="none"/>
          <w:tab w:val="left" w:pos="68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Структура курса отражает принцип поступательности в развитии литературы, преемственности литературных явлений, рассматриваемых в общекультурном контексте. Авторы</w:t>
      </w:r>
      <w:r>
        <w:rPr>
          <w:rFonts w:cs="Times New Roman" w:ascii="Times New Roman" w:hAnsi="Times New Roman"/>
          <w:sz w:val="28"/>
          <w:szCs w:val="28"/>
        </w:rPr>
        <w:t xml:space="preserve"> предлагают для реализации задач литературного обра</w:t>
        <w:softHyphen/>
        <w:t>зования в 5—9 классах концентрический на хронологической основе вариант построения курса с выходом на «линейное» рассмотрение историко-литературного материала в 9, 10 и 11 классах. Этот подход представляется нам более логичным, научным.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 учебники включены рубрики, призванные осуществлять внутрипредметные и межпредметные связи, что способствует наиболее полной реализации задач Федерального компонента государственного стандарта по литературе.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гатый историко-литературный материал, широко представленный в учебниках, организован в соответствии с задачей двухуровневого его использования, то есть варьирования в зависимости от специфики класса (в учебниках предложен разноуровневый информационный материал и разноуровневые задания).  </w:t>
      </w:r>
    </w:p>
    <w:p>
      <w:pPr>
        <w:pStyle w:val="Normal"/>
        <w:tabs>
          <w:tab w:val="clear" w:pos="708"/>
          <w:tab w:val="left" w:pos="720" w:leader="none"/>
          <w:tab w:val="left" w:pos="1422" w:leader="none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Структурно-содержательные особенности данных учебников составляют методическую концепцию авторов, которые ставили перед собой задачу создания сбалансированного, методически обеспеченного двухуровневого учебника по литературе, отвечающего современным требованиям к базовому и профильному уровням образования.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ными критериями отбора художественных произ</w:t>
        <w:softHyphen/>
        <w:t xml:space="preserve">ведений для изучения в школе </w:t>
      </w:r>
      <w:r>
        <w:rPr>
          <w:rFonts w:cs="Times New Roman" w:ascii="Times New Roman" w:hAnsi="Times New Roman"/>
          <w:sz w:val="28"/>
          <w:szCs w:val="28"/>
        </w:rPr>
        <w:t>являются их высокая художе</w:t>
        <w:softHyphen/>
        <w:t>ственная ценность, гуманистическая направленность, позитив</w:t>
        <w:softHyphen/>
        <w:t>ное влияние на личность ученика, соответствие задачам его развития и возрастным особенностям, а также культурно-исто</w:t>
        <w:softHyphen/>
        <w:t>рические традиции и богатый опыт отечествен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удожественные произведения представлены в перечне в хронологической последовательности: от литературы XIX века до новейшего времени. Такое построение перечня определяется задачами историко-литературного курса, осно</w:t>
        <w:softHyphen/>
        <w:t>вы которого были заложены на завершающем этапе основной школы. Курс литературы в старшей школе направлен на разви</w:t>
        <w:softHyphen/>
        <w:t>тие и систематизацию представлений учащихся об историче</w:t>
        <w:softHyphen/>
        <w:t>ском развитии литературы, что позволяет глубже осознать диалог классической и современной литера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ень произведений представляет собой инвариантную часть любой программы литературного образования, обеспечи</w:t>
        <w:softHyphen/>
        <w:t>вающую федеральный компонент общего образования. Пере</w:t>
        <w:softHyphen/>
        <w:t>чень допускает расширение списка писательских имен и произ</w:t>
        <w:softHyphen/>
        <w:t>ведений в авторских программах, что содействует реализации принципа вариативности в изучении литературы. Данный пере</w:t>
        <w:softHyphen/>
        <w:t>чень включает три уровня детализации учебного материа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звано имя писателя с указанием конкретных произве</w:t>
        <w:softHyphen/>
        <w:t>д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названо имя писателя без указания конкретных произве</w:t>
        <w:softHyphen/>
        <w:t>дений (определено только число художественных текстов, вы</w:t>
        <w:softHyphen/>
        <w:t>бор которых предоставляется автору программы или учителю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</w:t>
        <w:softHyphen/>
        <w:t>го списка предоставляется автору программы или учител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образовательного процес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ий (комбинированный) урок, урок- беседа, урок-лекция, урок – творческий семинар, элементы урока - заочной экскурсии, путеше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 о писателе (сообщение учителя и учащих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текстом: чтение (ознакомительное, изучающее, выборочно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по изученному материалу, анализ, сопоставление, оценка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  (подробный, выборочный, творческий); заучивание наизусть стихотворных и прозаических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работ, связанные с анализом текста, с его переработкой (составление плана, аннотации, целенаправленные выписки; отзыв, рецензия; комментирование эпиз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работ, связанные с переходом в другие знаковые системы (составление схем, табл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вторского текста в различных жанрах (подготовка своей словарной статьи, рассказа, отзыва, рецензии,  написание анализа (стихотворения, характеристики героя), творческих работ в жанре стихотворения, сатирической сказки); устное словесное рисование, составление диафильма, киносценария, инсцен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ение за речью товарища, выразительное рассказывание, чтение, чтение по ролям с интонационной характеристикой персонажей, разыгрывание сюжет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ование героев, создание иллюстр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и приёмы, формирующие умение создавать связный текст на литературную те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улярное проведение </w:t>
      </w:r>
      <w:r>
        <w:rPr>
          <w:rFonts w:cs="Times New Roman" w:ascii="Times New Roman" w:hAnsi="Times New Roman"/>
          <w:bCs/>
          <w:sz w:val="28"/>
          <w:szCs w:val="28"/>
        </w:rPr>
        <w:t>аудиторных сочинений</w:t>
      </w:r>
      <w:r>
        <w:rPr>
          <w:rFonts w:cs="Times New Roman" w:ascii="Times New Roman" w:hAnsi="Times New Roman"/>
          <w:sz w:val="28"/>
          <w:szCs w:val="28"/>
        </w:rPr>
        <w:t xml:space="preserve"> на литературную те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установки на </w:t>
      </w:r>
      <w:r>
        <w:rPr>
          <w:rFonts w:cs="Times New Roman" w:ascii="Times New Roman" w:hAnsi="Times New Roman"/>
          <w:bCs/>
          <w:sz w:val="28"/>
          <w:szCs w:val="28"/>
        </w:rPr>
        <w:t>доработку и переработку учеником</w:t>
      </w:r>
      <w:r>
        <w:rPr>
          <w:rFonts w:cs="Times New Roman" w:ascii="Times New Roman" w:hAnsi="Times New Roman"/>
          <w:sz w:val="28"/>
          <w:szCs w:val="28"/>
        </w:rPr>
        <w:t xml:space="preserve"> текста сочинения по замечаниям учи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специальных </w:t>
      </w:r>
      <w:r>
        <w:rPr>
          <w:rFonts w:cs="Times New Roman" w:ascii="Times New Roman" w:hAnsi="Times New Roman"/>
          <w:bCs/>
          <w:sz w:val="28"/>
          <w:szCs w:val="28"/>
        </w:rPr>
        <w:t>уроков по обучению написанию сочин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на завершающем этапе изучения монографической темы </w:t>
      </w:r>
      <w:r>
        <w:rPr>
          <w:rFonts w:cs="Times New Roman" w:ascii="Times New Roman" w:hAnsi="Times New Roman"/>
          <w:bCs/>
          <w:sz w:val="28"/>
          <w:szCs w:val="28"/>
        </w:rPr>
        <w:t>уроков обобщающего типа</w:t>
      </w:r>
      <w:r>
        <w:rPr>
          <w:rFonts w:cs="Times New Roman" w:ascii="Times New Roman" w:hAnsi="Times New Roman"/>
          <w:sz w:val="28"/>
          <w:szCs w:val="28"/>
        </w:rPr>
        <w:t>, нацеленных на подготовку к сочин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атическое включение в процесс обучения </w:t>
      </w:r>
      <w:r>
        <w:rPr>
          <w:rFonts w:cs="Times New Roman" w:ascii="Times New Roman" w:hAnsi="Times New Roman"/>
          <w:bCs/>
          <w:sz w:val="28"/>
          <w:szCs w:val="28"/>
        </w:rPr>
        <w:t>письменных заданий небольшого объема</w:t>
      </w:r>
      <w:r>
        <w:rPr>
          <w:rFonts w:cs="Times New Roman" w:ascii="Times New Roman" w:hAnsi="Times New Roman"/>
          <w:sz w:val="28"/>
          <w:szCs w:val="28"/>
        </w:rPr>
        <w:t>, требующих ответа на проблемный вопрос, сопоставлений тех или иных литературных явлений, интерпретации текста или его фраг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нализ</w:t>
      </w:r>
      <w:r>
        <w:rPr>
          <w:rFonts w:cs="Times New Roman" w:ascii="Times New Roman" w:hAnsi="Times New Roman"/>
          <w:sz w:val="28"/>
          <w:szCs w:val="28"/>
        </w:rPr>
        <w:t xml:space="preserve"> готовых (опубликованных или ученических) </w:t>
      </w:r>
      <w:r>
        <w:rPr>
          <w:rFonts w:cs="Times New Roman" w:ascii="Times New Roman" w:hAnsi="Times New Roman"/>
          <w:bCs/>
          <w:sz w:val="28"/>
          <w:szCs w:val="28"/>
        </w:rPr>
        <w:t>сочинений</w:t>
      </w:r>
      <w:r>
        <w:rPr>
          <w:rFonts w:cs="Times New Roman" w:ascii="Times New Roman" w:hAnsi="Times New Roman"/>
          <w:sz w:val="28"/>
          <w:szCs w:val="28"/>
        </w:rPr>
        <w:t xml:space="preserve"> с точки  зрения их сильных и слабых стор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</w:t>
        <w:tab/>
        <w:t>формирование</w:t>
        <w:tab/>
      </w:r>
      <w:r>
        <w:rPr>
          <w:rFonts w:cs="Times New Roman" w:ascii="Times New Roman" w:hAnsi="Times New Roman"/>
          <w:bCs/>
          <w:sz w:val="28"/>
          <w:szCs w:val="28"/>
        </w:rPr>
        <w:t>навыка</w:t>
        <w:tab/>
        <w:t>тезирования</w:t>
      </w:r>
      <w:r>
        <w:rPr>
          <w:rFonts w:cs="Times New Roman" w:ascii="Times New Roman" w:hAnsi="Times New Roman"/>
          <w:sz w:val="28"/>
          <w:szCs w:val="28"/>
        </w:rPr>
        <w:t xml:space="preserve">, составления разного вида </w:t>
      </w:r>
      <w:r>
        <w:rPr>
          <w:rFonts w:cs="Times New Roman" w:ascii="Times New Roman" w:hAnsi="Times New Roman"/>
          <w:bCs/>
          <w:sz w:val="28"/>
          <w:szCs w:val="28"/>
        </w:rPr>
        <w:t>план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роверки и оценки результатов обучения по данной программе  является сочинение на литературную тему, кроме этого – анализ эпизода, анализ лирического, эпического, драматического произведений, развернутый ответ на вопрос, составление конспектов критических статей, тестирование, выполнение части В  ЕГЭ по литературе, чтение наизусть стихотворных и прозаически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учебного предмета «Литератур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380"/>
        <w:gridCol w:w="1675"/>
        <w:gridCol w:w="161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програм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 литературы 1-ой половины 19 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.А.С.Пушки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М.Ю.Лермон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Н.В.Гоголь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усская литература 2-ой половины 19 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А.Н.Островск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И.А.Гончар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И.С.Тургене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Н.Г.Чернышевск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Н.А.Некрас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 Ф.И.Тютче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 А.А.Фет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 Н.С.Лес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 М.Е.Салтыков – Щедри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 А.К.Толсто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 К.Хетагу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. Л.Н.Толсто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 Ф.М.Достоевск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 А.П.Чех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зор зарубежной литературы 2 половины 19 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еречень практически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работа по проблемам изученной темы. Анализ стихотворе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 по творчеству А.Н.Островског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Н.А.Некрасо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Л.Н.Толстог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А.П.Чехо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начало (К истории русской литературы 19 ве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литературы первой половины XIX 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С. Пушк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Воспоминания в Царском Селе», «Вольность», «Деревня», «Погасло дневное светило...», «Разговор книгопродавца с поэтом», «...Вновь я посетил...», «Элегия» («Безумных лет угасшее веселье...»), «Свободы сеятель пустынный...», «Подражание Корану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X. «И путник усталый на Бога роптал...»), «Брожу ли я вдоль улиц шумных...» и др. по выбору,поэма «Медный всадни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ы и мотивы пушкинской лирики. Пушкин о назначении поэта и поэз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между интересами личности и государства в поэме «Медный всадни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одические мотивы «петровской» темы в творчестве М.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моносова и А.С. Пушкина; традиции романтической лирики В.А. Жуковского и К.Н. Батюшкова в пушкинской поэз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ая основа сюжета поэмы «Медный всадни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философская лирика, поэма как лиро-эпический жан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Ю. Лермон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Как часто, пестрою толпою окружен...», «Валерик», «Молитва» («Я, Матерь Божия, ныне с молитвою...»), «Я не унижусь пред тобою...», «Сон» («В полдневный жар в долине Дагестана...»), «Выхожу один я на дорогу... » и др. по выбору. Поэма«Демо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тивы одиночества, неразделенной любви, невостребованности высокого поэтического дара в лермонтовской поэз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богоборческой темы в поэме М.Ю. Лермонтова «Демон». Романтический колорит поэмы, ее образно-эмоциональная насыщенность. Перекличка основных мотивов «Демона» с лирикой поэ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образ поэта-пророка в лирике М.Ю. Лермонтова и А.С.Пушкина; традиции русского романтизма в лермонтовской поэз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живопись и рисунки М.Ю. Лермонтова; музык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стихотворений Лермонтова (А.С. Даргомыжский, М.А. Балакирев, А.Рубинштейн и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духовная лирика, романтическая поэ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В. Гого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и: «Невский проспект», «Нос». ( «Ах, Невский…Всемогущий Невский» «Петербургские повести»). Сравнительная характеристика Пискарева и Пирогова (по повести «Невский проспект»). Чин или Человек (по повести «Нос»).Знать опорные понятия: ирония, гротеск, фантасмаг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тема Петербурга в творчестве А.С. Пушкина и Н.В. Гого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иллюстрации художников к повестям Гоголя (Н. Альтман, В. Зелинский, Кукрыниксы и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ирония, гротеск, фантасмаг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 и журналистика 50-80-х годов 19 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ая ситуация в России второй половины XIX века. «Крестьянскийвопрос» как определяющий фактор идейного противостояния в обществе. Разногласиямежду либеральным и революционно-демократическим крылом русского общества, ихотражение в литературе и журналистике 1850—1860-х годов. Демократические тенденции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и русской культуры, ее обращенность к реалиям современной жизни. Развитие реалистических традиций в прозе И.С. Тургенева, И.А. Гончарова, Л.Н. Толстого, А.П. Чехова и др. «Некрасовское» и «элитарное» направления в поэзии, условность их размежевания. Расцвет русского национального театра (драматургия А.Н. Островского и А.П. Чехова). Новые типы героев и различные концепции обновления российской жизни (проза Н.Г. Чернышевского, Ф.М. Достоевского, Н.С. Лескова и др.). Вклад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ы второй половины XIX века в развитие отечественной и миров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Н. Остро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ы: «Свои люди — сочтемся!», «Гроз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Колумб Замоскворечья» (слово об А.Н.Островск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Нравственные проблемы в комедии А.Н. Островского «Свои люди – сочтёмся!». Идейно-художественное своеобразие драмы Н.А.Островского «Гроза». Город Калинов и его обитатели. Быт и нравы «темного царст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е поколение в драме «Гроза». Сила и слабость характера Катер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второстепенных и внесценических персонажей в «Грозе». «Гроза» в русской критике(Н.А. Добролюбов, Д.И. Писарев, А.А. Григорье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семейно-бытовая коллизия, речевой же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традиции отечественной драматургии в творчестве А.Н.Островского (пьесы Д.И. Фонвизина, А.С. Грибоедова, Н.В. Гогол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А.Н.Островский и русский театр; сценические интерпретации пьес А.Н. Островс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ьесы «Бесприданница», «Волки и овц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семейно-бытовая коллизия, речевой же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А. Гончар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ман «Обломов». Судьба и личность. Идейно-художественное своеобразие романа «Обломов». Образ Обломова Понятие «обломовщина». Обломов и Штольц (сравнительная характеристика). Женские образы в романе. Художественное мастерство романа. Роман «Обломов» в русской критике (Н.А. Добролюбов, Д.И. Писарев, А.В. Дружинин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И.С. Тургенев и Л.Н. Толстой о романе «Обломов»; Онегин и Печорин как литературные предшественники Облом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музыкальные темы в романе «Обломов»; к/ф «Несколько дней из жизни И.И. Обломова» (реж. Н. Михалк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 «Обыкновенная истор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образная типизация, символика дет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С. Турген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«Записки охотника» (2—3 рассказа по выбору), роман «Отцы и дети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в прозе: «Порог», «Памяти Ю.П. Вревской», «Два богача» и др. по выбо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и многообразие народных типов в рассказах цикла «Записки охотни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ражение различных начал русской жизни, внутренняя красота и духовная мощь русского человека как центральная тема цик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ворческая история и своеобразие романа «Отцы и дети». Общественная атмосфера и её отражение в романе Взаимоотношения Базарова с Кирсановыми. Базаров и Одинцова. Базаров и его родители. Нигилизм и его последствия. Базаров перед лицом смерти. Философские итоги романа, смысл его названия. Русская критика о романе и его герое (статьи Д.И. Писарева, Н.Н. Страхова, М.А. Антонович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 вечной жизни «Стихи в прозе» И.С. Тургенева Художественная выразительность,лаконизм и философская насыщенность тургеневских миниатюр. Отражение русского национального самосознания в тематике и образах стихотвор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И.С. Тургенев и группа «Современника»; литературные реминисценции в романе «Отцы и дет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ая основа романа «Отцы и дети» («говорящие» даты в романе); музыкальные темы в романе; песенная тематика рассказа «Певц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ы «Рудин», «Дворянское гнезд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социально-психологический роман; принцип «тайной психологии» в изображении внутреннего мира геро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Г. Черныше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Что делать? » (обзор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одневное и вечное в романе «Что делат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Н.Г. Чернышевский и писатели демократического лагер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й сюжет «rendez-vous» и его трансформация в романе «Что делать?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диссертация Н.Г. Чернышевского «Эстетические отношения искусства к действительности» и поэтика романа «Что делать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ложная интрига; литературная утоп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А. Некр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В дороге», «Вчерашний день, часу в шестом...», «Блажен незлобивый поэт...», «Поэт и гражданин», «Русскому писателю», «О погоде», «Пророк», «Элег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А.Н.Еракову)», «О Муза! я у двери гроба...», «Мы с тобой бестолковые люди...» и др. по выбору; поэма «Кому на Руси жить хорош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.А. Некрасов - поэт «мести и печали». Основные темы и идеи лирики Некрасова. Жанр, композиция, фольклорные мотивы в поэме «Кому на Руси жить хорошо». Душа нар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сского… Народ в споре о счастье. Идейный смысл рассказов о грешниках. Образ Гриши Добросклонова и его идейно-композиционное звуч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образ пророка в лирике А.С. Пушкина, М.Ю. Лермонтова, Н.А. Некрасова; связь поэмы «Кому на Руси жить хорошо» с фольклорной тради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некрасовские мотивы в живописи И. Крамского, В. Иванова, И.Репина, Н. Касаткина и др.; жанр песни в лирике Н.А. Некрас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оэмы «Саша», «Дедуш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народность художественного творчества; демократизация поэтиче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.И. Тютч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Не то, что мните вы, природа... », «Silentium!, «Цицерон», «Умом Россию не понять...», «Я встретил вас...», «Природа — сфинкс, и тем она верней...», «Певучесть есть в морских волнах...», «Еще земли печален вид...», «Полдень», «О, как убийственно мы любим!..», «Нам не дано предугадать...» и др. по выбо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ы и идеи лирики. Лирика природы. Философская лирика. Любовная лир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роль архаизмов в тютчевской лирике; пушкинские мотивы и образы в лирике Ф.И. Тютч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пантеизм как основа тютчевской философии природы; песни и романсы русских композиторов на стихи Ф.И. Тютчева (С.И. Танеев, С.В. Рахманин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интеллектуальная лирика; лирический фраг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А. Ф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Шепот, робкое дыханье...», «Еще майская ночь...», «Заря прощается с землею...», «Я пришел к тебе с приветом...», «Сияла ночь. Луной был полон сад. Лежали...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На заре ты ее не буди...», «Это утро, радость эта...», «Одним толчком согнать ладью живую...» и др. по выбо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Стихи пленительные Фета» (А.Жемчужников). Русская природа в лирике. Философские мотивы поэзии. Тема любви и образ возлюбленной в лири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традиции русской романтической поэзии в лирике А.А. Фета; А. Фет и поэты радикально-демократического лагеря (стихотворные пародии Д. Минае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П.И. Чайковский о музыкальности лирики А. Ф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мелодика стиха; лирический образ-пережи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С. Лес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ь «Очарованный странни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удожественный мир произведений Н.С.Лескова. Одиссея Ивана Флягина в повести Н.С.Лескова «Очарованный странник». Автор и рассказчик в повести». Загадка женской души в повести Н.С.Лескова «Леди Макбет Мценского уезд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былинные мотивы в образе Флягина; тема богатырства в повести Н. Лескова и поэме Н.В. Гоголя «Мертвые душ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язык и стиль лесковского ск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овести «Тупейный художник», «Запечатленный ангел», «Леди Макбет Мценского уез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литературный сказ; жанр путеше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Е. Салтыков-Щедр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: «Медведь на воеводстве», «Богатырь», «Премудрый пискар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Я писатель, в этом мое призвание». Художественный мир М.Е.Салтыкова-Щедри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и для детей изрядного возраста» как вершинный жанр в творчестве Щедрина-сатир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род и самодержавие в сказках. Народ и господствующие классы в сказках. Развенчание обывательской психологии, рабского начала в человеке в сказке «Премудрый пискар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основа сюжета и проблематики «Истории одного горо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е связи: фольклорные мотивы в сказках М.Е. Салтыкова-Щедр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Д.И. Фонвизина и Н.В. Гоголя в щедринской сати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произведения М.Е. Салтыкова-Щедрина в иллюстрациях художников (Кукрыниксы, В. Карасев, М. Башил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-хроника «История одного города», сказки «Орел-меценат», «Вяленая вобла», «Либерал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сатирическая литературная сказка; гротеск; авторская иро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К. Толс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хотворения: «Средь шумного бала, случайно...», «Слеза дрожит в твоем ревнивовзоре...», «Когда природа вся трепещет и сияет,..», «Прозрачных облаков спокойное движенье...», «Государь ты наш, батюшка...», «История государства Российского от Гостомысла до Тимашева» и др. по выбору уч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ово-тематическое богатство творчества А.К. Толстого. Тема России в лири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ота природы и природа красоты в лирике А.К. Толстого. Образ поэта и тема вдохновения в лирике А.К. Толстого. Сатирические темы и мотивы в поэзии А.К. Толст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А.К. Толстой и братья Жемчужниковы; сатирические приемы в творчестве А.К. Толстого и М.Е. Салтыкова-Щедр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ие сюжеты и фигуры в произведениях А.К. Толст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сы П.И. Чайковского на стихи А.К. Толст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 «Князь Серебряны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лирика позднего романтизма; историческая пес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.Н. Толст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Война и мир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страницам великой жизни. Л.Н.Толстой - человек, мыслитель, писатель. Правда» войны в « Севастопольских рассказах» Л.Н.Толстого. «Я старался писать историю наро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анрово-тематическое своеобразие романа-эпопеи «Война и мир»). «Вечер был пущен…» («Высший свет» в романе «Война и мир). Именины у Ростовых. Лысые Горы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ображение войны 1805-1807гг. в романе. Шенграбенское и Аустерлицкое сражения. Поиск плодотворной общественной деятельности П.Безухова и А.Болконского. Быт поместного дворянства и своеобразие внутренней жизни героев. Война – «противное человеческому разуму и всей человеческой природе событие». Отечественная война 1812 г. Философия войны в романе. «Нет величия там, где нет простоты, добра и правды» (Образы Кутузо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еона). «Дубина народной войны поднялась…»(Картины партизанской войны в роман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Мысль народная» в романе.. Решение главной мысли: предназначении человека(т.2 и эпилог). В чем секрет обаяния Наташи Ростовой? Нравственные искания Андрея Болконского и Пьера Безухова. Мысль семейная» в ром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Л.Н. Толстой и И.С. Тургенев; стихотворение М.Ю. Лермонтова  «Бородино» и его переосмысление в романе Л. Толстого; образ Наполеона и тема «бонапартизма» в произведениях русских класс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исторические источники романа «Война и мир»; живописные портреты Л.Толстого (И.Н. Крамской, Н.Н. Ге, И.Е. Репин, М.В. Нестеров), иллюстрации к ро- ману «Война и мир» (М. Башилов, Л. Пастернак, П. Боклевский, В. Серов, Д. Шмаринов). Для самостоятельного чтения: цикл «Севастопольские рассказы», повесть «Казаки», роман «Анна Каренин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роман-эпопея; «диалектика души»; историко-философскаяиконцеп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.М. Достое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Преступление и наказани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удожественный мир Ф.М.Достоевского. История создания социально-психологического романа «Преступление и наказание». Образ Петербурга и средства воссоздания его в рома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«униженных и оскорбленных» и бунт личности против жестоких законов социу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 Раскольникова о праве сильной личности и идейные «двойники» героя. Семья Мармеладовых. «Правда» Сони Мармеладовой. Возрождение души Раскольник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творческая полемика Л.Н. Толстого и Ф.М. Достоевского; сквозные мотивы и образы русской классики в романе Ф.М. Достоевского (евангельские мотивы, образ Петербурга, тема «маленького человека», проблема индивидуализма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особенности языка и стиля прозы Достоевского; роман «Преступление и наказание» в театре и кино (постановки Ю. Завадского, Ю. Любимова, К. Гинкаса, Л. Кулиджанова, А. Сокуров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романы «Идиот», «Братья Карамазов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опорные понятия: идеологический роман и герой-идея; полифония (многоголосие); герои-«двойни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П. Чех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казы: «Крыжовник», «Человек в футляре», «Дама с собачкой», «Студент», «Ионыч» и др. по выбору. Пьеса «Вишневый сад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йна личности А.П.Чех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ма гибели человеческой души в рассказах «Ионыч», «Палата №6». Образы «футлярных» людей в чеховских рассказах. Новаторство Чехова-драматурга. История создания, особенности сюжетов и конфликта пьесы «Вишнёвый сад». Новаторство Чехова-драматурга. История создания, особенности сюжетов и конфликта пьесы «Вишнёвый сад». Соотношение внешнего и внутреннего сюжетов в комедии «Вишневый сад». Лирическое и драматическое начала в пьесе. Фигуры героев-«недотеп» и символический образ сада в комедии. Роль второстепенных и внесценических персонажей в чеховской пьесе. Функция ремарок, звука и цвета в «Вишневом саде». Сложность и неоднозначность авторской позиции в произвед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е связи: А.П. Чехов и Л.Н. Толстой; тема «маленького человека» в русской классике и произведениях Чех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предметные связи: сценические интерпретации комедии «Вишневый сад» (постановки К.С. Станиславского, Ю.И. Пименова, В.Я. Левенталя, А. Эфроса, А. Трушкин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: пьесы «Дядя Ваня», «Три сестр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орные понятия: «бессюжетное» действие; лирическая комедия; символическаядета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tbl>
      <w:tblPr>
        <w:tblW w:w="11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850"/>
        <w:gridCol w:w="2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вторска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ХХ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ая литература начала ХХ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атели-реалисты начала ХХ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Бун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ор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Куп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ндр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ый век русской поэ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Я.Брю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Бальмо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одолевшие символ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вшие символ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Ф.Анн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Гумилё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Ахма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Цвет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и смеха из журнала «Сатирик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ская революция и литературный процесс 20-х г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аяк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Э.Мандельш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Толс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Шолох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Булг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Л.Пастер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Пл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Наб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периода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Твард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Заболоц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50-80-х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Шук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Руб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Астаф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Распу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Солжениц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ейшая русская проза и поэзия 80-90-х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 М.Горьк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А.А.Бло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С.А.Есени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М.А.Булгако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ворчеству А.И Солженицы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по теме: «Новейшая русская  проза и поэзия 80-90-х годов»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  ВЕКА  (136 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сская литература ХХ в. В контексте мировой культуры. Основные темы и проблемы: ответственность человека за свои поступки, человек на войне, тема исторической памяти, человека и окружающая его живая при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первой половины ХХ века (91 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русской литературы первой половины ХХ века (1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адиции и новаторство в литературе рубежа 19-20 вв , Реализм и модернизм. Конфликт человека и эпох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А.Бунин (6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И.А.Бунин - мастер поэтического пейзажа. Тонкий лиризм стихотворений Бунина. «Вечер» , «Не устану воспевать вас, звезды!..». И.А.Бунин «Господин из Сан-Франциско». Развитее русской классической литературы в прозе Бунина. Сочинение по творчеству И.А.Бу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И.Куприн (4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 А.И.Куприна Повесть «Олеся» -история рассвета и крушение «природной»личности. «Поединок». Поединок, в котором все проиграли. «Гранатовый браслет» -печальная красота неразделенной любви. Символический смысл художественных деталей, поэтическое изображение природы. Мастерство психологического анализ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Горький (8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Ранние романтические рассказы Горького. Рассказ «Макар Чудра», «Челкаш». «Старуха Изергиль». Обзор романа «Мать» Образы Павла Власова и Ниловны. Повесть «Фома Гордеев». Призыв к раскрепощению человеческой души как главная черта горьковского «нового реализма». Пьеса «На дне». Социально-философский характер конфликта пьесы. Особенности жанра и конфликта .Образы обитателей ночлежки . Лука и Сатин - философский спор о человеке. Вера Луки в человеке. Вопрос о правде драме «На дне». Кубан. Отражение пребывания на Кубани в творчестве М.Горького. Горький и МХТ. Куб. пребывание в нашем крае М.Горького. «Мой спутник». Отражение местных реалий в его творчестве. Сочинение по творчеству М.Горько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убежная литература первой половины ХХ века (4 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зарубежной литературы первой половины ХХ века (1 ч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и направления в литературе первой половины ХХ века. Реализм и модерниз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Шоу (2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Пьеса «Пигмалион». Своеобразие конфликта а пьесе . Англия в изображении Шоу. Прием иронии. Парадоксы жизни и человеческих судеб в мире условностей и мнимых ценностей. Чеховские традиции в творчестве Б.Шо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Аполлимер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е «Мост Мирабо». Непосредственность чувств, характер лирического переживание в поэзии Аполлимера. Музыкальность стих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русской поэзии конца 19-начала 20 века (11 ч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й век как своеобразный «русский ренессанс». Литературные течения поэзии русского модернизма. Кубань. Д.А.Фурманов. «Красный десант», « В 18-м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изм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и поэты-символисты. Истоки русского символизма. Связь с романтизмом. Музыкальность стих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Я.Брюсов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Я.Брюсов. Жизнь и творчество. Стихотворения: «Сонет к форме» , «Юному поэту» , «Грядущие гунны». Своеобразие решения темы поэта и поэзии. Культ формы в лирике Брюсова. Кубан. Рождение новой музы Брюсова на Кавказ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Д.Бальмонт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Основные темы и мотивы поэзии Бальмонта. «Я мечтою ловил уходящие тени…», «Безглагольность» . «Я в этот мир пришел, чтоб видеть солнце…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Ф.Анненский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 и творчество. Иннокентий Анненский-необходимое звено между символизмом и акмеизмом. Стихотворения: «Маки» , «Старая шарманка» , «Гармонные вздохи» , «Старые эстонки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меизм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акмеизма. Программа акмеизма в статье Н.С.Гумилева «Наследие символизма и акмеизм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С.Гумилев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: «Жираф» , «Кенгуру» , «Волшебная скрипка» , «Заблудившиеся трамвай». Своеобразие лирических сюжетов. Экзотическое, фантастическое и прозаическое в поэзии Гумиле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туризм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есты футуризма, их пафос и проблематика. Звуковые и графические эксперименты футурис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Северянин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: «Интродукция» , «Эпилог» , «Двусмысленная слава». Эмоциональная взволнованность и ироничность поэзии Северянина , оригинальность его слово творчест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 Хлебников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: «Заклятие смехом» , «Бобэоби пелись губы» , «Еще раз , еще раз…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стьянская поэзия (1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Клюев. Жизнь и творчество.. Стихотворения: «Осинушка» , «Из подвалов , из темных уголков…» , «Я люблю цыганские кочевья…» Крестьянская тематика , изображение труда и быта деревни , тема родины. Неприятие городской цивилизации. Выражение национального русского самосознания. Религиозные мотивы. Сочинение по творчеству поэтов конца 19-начала 20 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А. Блок (7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и творчество. Стихотворения: «Незнакомка», «Россия», «Ночь, улица, фонарь, аптека...». Лирический герой ранней лирики поэта. Стихотворения: «Вхожу я в тёмные храмы…», «О. я хочу безумно жить...», «Она пришла с мороза…» Символический образ Прекрасной Дамы – воплощение мировой гармонии, Вечной Женственности. Тема «страшного мира», вечного бессмысленного круговорота жизни. Эволюция лирического героя. Поэма «Двенадцать». Героико-романтический пафос поэмы. Восприятие Октября как очищения, духовного возрождения России. Образ ветра, метели как символы революции. Многозначность финала. Своеобразие композиции. Образ Христа – символ искупления пороков старого мира, духовного воскресения России.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А. А. Бло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В. Маяковский (6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и творчество. В. Маяковский и футоризм. Язык ранней лирики. Дух бунтарства в ранней лирике. Стихотворения: «А вы могли бы?», «Послушайте!», «Прозаседавшиеся». Тема Поэта и толпы. «Облако в штанах»: смысл четырёх «Долой!», четырёх криков четырёх частей»… Влюблённый в замысел революции. Тема художника и революция в творчестве. В. В. Маяковского. Тема страдания человека. Тема поэта и поэзии. Стихотворения: «Разговор с фининспектором опоэзии», «Помпадур». «Во весь голос». Сатирическая обработка реального жизненного факта. Роль гиперболы. «Во весь голос» - великоесамообъяснение  исповедь В. Маяковского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Родословная связь Маяковского с Кубанью.Встреча  с кубанцами .  Любовь и быт в поэзии В.В.Маяковского. Сатирические образы в творчестве В.В.Маяковского. «Про это» Традиция поэтических «памятников». Новаторство Маяковског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.Есенин (7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А.Есенин: поэзия и судьба. Природа родного края и образ Руси в лирике С.Есенина. Мотивы одиночества и усталости. «Радуница».  Любовная тема.Светлое и трагическое в поэзии Есенина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Стихи Есенина о Кавказе.  Романтический образ Востока, восприятие поэтом его быта и традиций.  Народно-песенная основа ,музыкальность лирики Есенина.  </w:t>
      </w:r>
      <w:r>
        <w:rPr>
          <w:rFonts w:cs="Times New Roman" w:ascii="Times New Roman" w:hAnsi="Times New Roman"/>
          <w:b/>
          <w:sz w:val="28"/>
          <w:szCs w:val="28"/>
        </w:rPr>
        <w:t>Куб</w:t>
      </w:r>
      <w:r>
        <w:rPr>
          <w:rFonts w:cs="Times New Roman" w:ascii="Times New Roman" w:hAnsi="Times New Roman"/>
          <w:sz w:val="28"/>
          <w:szCs w:val="28"/>
        </w:rPr>
        <w:t>.Есенин о роли Кавказа в русской культуре.  Тема революции в творчестве С.Есенина. Трагедия мятежной души в драматической поэме С. А.Есенина «Пугачев».  Образ Пугачева в русской литературе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 века.  Нравственно-философское звучание поэмы С.А.Есенина «Анна Снегина».  Влияние поэзии Есенина на развитие родной литературы. 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В.В. Маяковского и С А.Есени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И.Цветаева (4 ч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 Основные темы творчества Цветаевой.  Конфликт быта и бытия, времени и вечности.  Мотив одиночества.  Поэзия как напряженный монолог-исповедь.  Поэзия М.Цветаевой-лирический дневник эпохи и истории бесконечного сотворения себя.  Тема дома-России в поэзии Цветаевой. Фольклорные и литературные образы и мотивы в лирике Цветаевой. Своеобразие цветаевского поэтического стил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 Э. Мандельштам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Историзм, философичность и ассоциативность поэтических образов Мандельштама. Насыщенность лирики поэта образами мировой художественной культуры. Представление о поэте как хранителе культуры. Философичность и ассоциативность поэтических образов Мандельшта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А. Ахматова (6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и творчество. Творчество Ахматов как выражение чувств и переживание женской души, богатства внутреннего мира женщины. Поэзия зарождающегося любовного чувства, использование образов природы в раскрытии любовных переживаний. Тема родины в лирике А. Ахматовой. Гражданские мотивы в послеоктябрьском творчестве. Поэма «Реквием». История создания и публикация. Поэма как свидетельство гражданского мужества Ахматовой. Картины всенародного горя, бесправия.  Жестокости, трагедии человеческой судьбы. Библейские мотивы и образы в поэме.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А. А. Ахматово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Л. Пастернак (8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Поэтическая эволюция Пастернака: от сложности языка к простоте поэтического слова. Тема поэта и поэзии (искусство и откровенность, поэзия и действительность, судьба художника и его обречённость на страдания). Человек, история и природа в романе. Христианские мотивы в романе «Доктор Живаго». Стихотворения Юрия Живаго. Связь с общей проблематикой рома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А. Булгаков (8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А. Булгакова. Жизнь и творчество, личность. Сатира Булгакова. Роман «Белая гвардия». История в романе. Судьбы людей в революции. Образ дома. Роман «Мастер и Маргарита». История романа. Жанр и композиция. Роль эпиграфа. Приём «романа в романе». Три мира в романе. Сочетание реальности и фантастики в романе. Любовь и творчество в романе. Образ Воланда и его свиты. Библейские мотивы и образы в романе. Эпическое лирическое и сатирическое в романе. Тема внутренней свободы и несвободы: образы Иешуа и Пилата. . Проблема «власть и художник». Тема совести. Проблема «власть и художник». Смысл финальной главы романа. </w:t>
      </w:r>
      <w:r>
        <w:rPr>
          <w:rFonts w:cs="Times New Roman" w:ascii="Times New Roman" w:hAnsi="Times New Roman"/>
          <w:b/>
          <w:sz w:val="28"/>
          <w:szCs w:val="28"/>
        </w:rPr>
        <w:t>Сочинение по творчеству М. А. Булгак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П. Платонов (4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Жанр антиутопии в творчестве Платонова. Повесть «Котлован». Характеры черты времени в повести. Пространство и время в повести. Метафоричность художественного мышления писателя в повести «Котлован». Самобытность языка и стиля писателя. Рассказы «Старый механик», «Июльская гроза», «Фро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Н.Толстой (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. Историческая проза. «Петровская» тема в творчестве А.Н.Толстого. «Пётр первый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А.Шолохов (7 ч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знь, творчество, личность. Раннее творчество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М. Шолохов «Донские рассказы». Роман – эпопея «Тихий Дон». История создания романа. Широта эпического повествования. Картины жизни донских казаков. « Чудовищная нелепица войны» в изображении Шолохова. « Чудовищная нелепица войны» в изображении Шолохова. Судьба Григория Мелехова Григорий и Аксинья Вечные темы в романе:  человек и история, война и мир, личность и массы. Женские образы. Функция пейзажа в романе. Смысл финала. Художественное своеобразие сочетания традиций русского классического романа с новыми художественными приёмами Язык прозы Шолохова. </w:t>
      </w:r>
      <w:r>
        <w:rPr>
          <w:rFonts w:cs="Times New Roman" w:ascii="Times New Roman" w:hAnsi="Times New Roman"/>
          <w:b/>
          <w:sz w:val="28"/>
          <w:szCs w:val="28"/>
        </w:rPr>
        <w:t>Сочинение по роману М.А. Шолохова «Тихий Дон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 второй половины хх века (44 ч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. Хемингуэй (2 ч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ь и творчество. Повесть « Старик о море». Проблематика повести. Обзор рыбака Сантьяго. Роль художественной детали и реалистической символики в пове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русской литературы второй половины хх века (5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эзия и проза ВОВ. Великая Отечественная война и её художественное осмысление в русской литературе и литературах других народов России. Литературно- художественные журналы, их место в общественном сознании. «Лейтенантская проза»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Писатели Кубани о Великой отечественной войне. «Лагерная» тема. Влияние «оттепели» 60-х годов на развитие литературы. «деревенская» проза. Постановка острых нравственных и социальных проблем (человека и природы, проблема исторической памяти). Поэтические искания. Развитие традиционных тем русской лирики (темы любви, гражданского служения, единства человека и природы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Т.Твардовский (4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 «Вся суть в одном- единственном завете…», «Памяти матери», «Я знаю, никакой моей вины…» Стихотворения»Дробится рваный цоколь монумента…», «О сущем». Исповедный характер лирики Твардовского. Тема памяти в лирике Твардовского. Служение народу как ведущий мотив творческого поэта… Поздняя лирика Твардовского. Роль некрасовской традиции в творчестве поэта.</w:t>
      </w:r>
      <w:r>
        <w:rPr>
          <w:rFonts w:cs="Times New Roman" w:ascii="Times New Roman" w:hAnsi="Times New Roman"/>
          <w:b/>
          <w:sz w:val="28"/>
          <w:szCs w:val="28"/>
        </w:rPr>
        <w:t xml:space="preserve"> Кубан.</w:t>
      </w:r>
      <w:r>
        <w:rPr>
          <w:rFonts w:cs="Times New Roman" w:ascii="Times New Roman" w:hAnsi="Times New Roman"/>
          <w:sz w:val="28"/>
          <w:szCs w:val="28"/>
        </w:rPr>
        <w:t xml:space="preserve"> Кубанские поэты о Великой Отечественной вой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Т. Шаламов (2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Рассказы: «Последний замер»,  «Шоковая терапия». История создания книги «Колымских рассказов». Своеобразная раскрытия «лагерной» темы. Характер повество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И. Солженицын (5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знь и творчество. История создания книги «Колымских рассказов». Своеобразие раскрытия «лагерной» темы. Характер повествования. Проблема русского национального характера в контексте трагической эпохи. «Матрёнин двор». Солженицын-новеллист. «Матренин двор». «Захар - Калита».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Солженицын на Кубан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М. Шукшин ( 3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Рассказы: «Верую», «микроскоп», «Алёша Бесконвойный». Изображение  народного характера и картин народной жизни в рассказах. «Миль пардон, мадам»… Образы обаятельных простаков – «чудиков», бескорыстных правдоискателей в рассказах Шукшина. Развенчание эгоизма и корыстолюбия. Художественное своеобразие рассказов писателя. Особенности повествовательной манеры Шукшина. Диалоги в шукшинской проз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Быков (2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и творчество. Повесть «Сотников». Образы Сотникова и Рыбака, две «точки зрения» в повести. Авторские позиции и способности её выражения в произведении. Мастерство психологического анализ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Г. Распутин ( 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ь и творчество. Повесть «Прощание с матерой». Символика названия повести и её нравственная проблематика. Актуальные и вечные проблематика. Актуальные и вечные проблемы в повести. Тема памяти и преемственности поколений. Образы стариков в повести. Утрата традиционных устоев народной жизни. Символические образы в пове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М.Рубцов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знь и творчество. « Тихая лирика» и поэзия Н.Рубцова. Стихотворения: «Видения на холме», «Листья осенние». Своеобразие художественного мира Н.Рубцова. тема Родины в лирике поэта. Острая боль за её судьбу, вера в её неисчерпаемые духовные силы. Есенинские традиции в лирике Рубц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ул Гамзатов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знь и творчество. Стихотворения «Журавли», «В горах джигиты ссорились, бывало…» Проникновенное звучание темы родины в лирике Гамзатова. Приём параллелизма, усиливающий смысловое значение восьмистиший. Соотношение национального и общечеловеческого в творчестве Гамзат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А. Бродский (3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знь и творчество. Стихотворения «Воротишься на родину. Ну что ж…», «Сонет». Своеобразие поэтического мышления языка Бродского. Неприятие абсурдного мира и тема одиночества человека в «заселенного пространстве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.чт. Юрий Рытхэу. Роман «Сон в начале тумана» (легенда о Белой Женщине, прародительнице). Изображение суровых условий жизни на севере, нравственной чистоты люд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Ш.Окуджава (3 ч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знь и творчество. Особенности «бардовской» поэзии 60-ч годов. Арбат как художественная Вселенная, воплощение жизни людей в поэзии Окуджавы. Обращение к романтической традиции. Жанровое своеобразие песен Окуджавы. Жанровое своеобразие песен Окуджав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В.Вампилов(3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Жизньи творчество. Пьеса «Провинциальные анекдоты» («Утиная охота»). Образ вечного, неистребимого бюрократа. Пьеса «Провинциальные анекдоты». Проблематика, основной конфликт и система образов в пьесе. Психологическая раздвоенность в характере героя. Смысл финала пьесы. Гоголевские традиции в драматургии Вампила.</w:t>
      </w:r>
      <w:r>
        <w:rPr>
          <w:rFonts w:cs="Times New Roman" w:ascii="Times New Roman" w:hAnsi="Times New Roman"/>
          <w:b/>
          <w:sz w:val="28"/>
          <w:szCs w:val="28"/>
        </w:rPr>
        <w:t xml:space="preserve"> Сочинение по русской литературе второй половины хх ве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зор литературы последнего  десятилетия (3 ч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ые тенденции современного литературного процесса. Постмодернизм.  </w:t>
      </w:r>
      <w:r>
        <w:rPr>
          <w:rFonts w:cs="Times New Roman" w:ascii="Times New Roman" w:hAnsi="Times New Roman"/>
          <w:b/>
          <w:sz w:val="28"/>
          <w:szCs w:val="28"/>
        </w:rPr>
        <w:t>Кубан.</w:t>
      </w:r>
      <w:r>
        <w:rPr>
          <w:rFonts w:cs="Times New Roman" w:ascii="Times New Roman" w:hAnsi="Times New Roman"/>
          <w:sz w:val="28"/>
          <w:szCs w:val="28"/>
        </w:rPr>
        <w:t xml:space="preserve"> Писатели Кубани. А.Д. Знаменский. Последние публикации в журналах, отмеченные премиями. Итоговый урок по теме: « Обзор литературы последнего десятилет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892"/>
        <w:gridCol w:w="171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 литературы 1-ой половины 19 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.А.С.Пушк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М.Ю.Лермонт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Н.В.Гогол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усская литература 2-ой половины 19 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А.Н.Островск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И.А.Гончар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И.С.Тургене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Н.Г.Чернышевск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Н.А.Некрас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 Ф.И.Тютче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 А.А.Фе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 Н.С.Леск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 М.Е.Салтыков – Щедр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 А.К.Толст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 К.Хетагур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. Л.Н.Толсто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 Ф.М.Достоевск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 А.П.Чех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зор зарубежной литературы 2 половины 19 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85"/>
        <w:gridCol w:w="130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ХХ ве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ая литература начала ХХ ве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атели-реалисты начала ХХ ве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Бун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орь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Купр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ндрее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ый век русской поэз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зм  и русские писатели-символисты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Я.Брю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Бальмон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одолевшие символиз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вшие символиз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Ф.Аннен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Гумилё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Ахмат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Цветае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и смеха из журнала «Сатирикон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ская революция и литературный процесс 20-х год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аяков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процесс 30-4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Э.Мандельшт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Толст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Шолох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Булга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Л.Пастерна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Пла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Набо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периода Великой Отечественной войн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Твардов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Заболо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й процесс 50-8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Шукш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Рубц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Астафье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Распут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Солженицы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ейшая русская проза и поэзия 80-90-х г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Описание учебно-методического и материально-технического обеспечения образов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ов В.И., Зинин С.А. Литература. 10 класс: учебник для общеобразовательных учреждений: 2ч. – М.:  ООО «ТИД «Русское слово – РС»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хина Е.Л. «Типовые тестовые задания по литературе». М., Экзамен, 2010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ова Н.Ю. «Пишем сочинение: анализ эпизода художественного произведения». Учебно-методическое пособие. М., Мнемозина, 2009го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 обучающихся</w:t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40" w:leader="none"/>
          <w:tab w:val="left" w:pos="2124" w:leader="none"/>
          <w:tab w:val="left" w:pos="303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ахаров В.И., Зинин С.А. Литератур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ека. 10 класс, Литератур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ека. В 2-х частях. – М.: «Русское слово», 2009. 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образовательные ресур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htpp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://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encyclopedia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ru 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internet 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8"/>
            <w:sz w:val="28"/>
            <w:szCs w:val="28"/>
            <w:lang w:val="en-US"/>
          </w:rPr>
          <w:t>html</w:t>
        </w:r>
      </w:hyperlink>
      <w:r>
        <w:rPr>
          <w:rFonts w:eastAsia="Times New Roman" w:cs="Arial"/>
          <w:color w:val="226644"/>
          <w:lang w:val="en-US"/>
        </w:rPr>
        <w:t> </w:t>
      </w:r>
      <w:r>
        <w:rPr>
          <w:rFonts w:eastAsia="Times New Roman" w:cs="Arial"/>
          <w:color w:val="555555"/>
          <w:spacing w:val="-16"/>
          <w:lang w:val="en-US"/>
        </w:rPr>
        <w:t>  </w:t>
      </w:r>
      <w:r>
        <w:rPr>
          <w:rFonts w:eastAsia="Times New Roman" w:cs="Arial"/>
          <w:color w:val="226644"/>
          <w:lang w:val="en-US"/>
        </w:rPr>
        <w:t> 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i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era.edu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t. 1 september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i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. rusolymp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ritika.nm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//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-1"/>
            <w:sz w:val="28"/>
            <w:szCs w:val="28"/>
          </w:rPr>
          <w:t>www.museum 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.netslova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.net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.rvb.ru</w:t>
        </w:r>
      </w:hyperlink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http://www.uroki.net/-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по литературе обеспечен необходимыми учебно-методическими материалами: в школьной библиотеке имеются в достаточном количестве тексты художественных произведений, включённые в школьную программу, в кабинетах - необходимые средства нагляд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кольные кабинеты оснащены компьютерными, информационно-коммуникационными и техническими средствами обучения.</w:t>
        <w:tab/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Планируемые результаты изучения учебного предмета. 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езультате изучения литературы ученик 10 класса долже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/поним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образную природу словесного искус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основные факты жизни и творческого пути писателей- классико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е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закономерности историко-литературного процесса и черты литературных направ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зученные теоретико-литературные пон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ме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выделять смысловые части художественного текста, со</w:t>
        <w:softHyphen/>
      </w:r>
      <w:r>
        <w:rPr>
          <w:rFonts w:cs="Times New Roman" w:ascii="Times New Roman" w:hAnsi="Times New Roman"/>
          <w:sz w:val="28"/>
          <w:szCs w:val="28"/>
        </w:rPr>
        <w:t>ставлять тезисы и план прочитанн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определять род и жанр литературн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-выделять и формулировать тему, идею, проблематику изу</w:t>
        <w:softHyphen/>
      </w:r>
      <w:r>
        <w:rPr>
          <w:rFonts w:cs="Times New Roman" w:ascii="Times New Roman" w:hAnsi="Times New Roman"/>
          <w:sz w:val="28"/>
          <w:szCs w:val="28"/>
        </w:rPr>
        <w:t>ченн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давать характеристику геро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характеризовать особенности сюжета, композиции, роль </w:t>
      </w:r>
      <w:r>
        <w:rPr>
          <w:rFonts w:cs="Times New Roman" w:ascii="Times New Roman" w:hAnsi="Times New Roman"/>
          <w:sz w:val="28"/>
          <w:szCs w:val="28"/>
        </w:rPr>
        <w:t>изобразительно-выразительных средств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поставлять эпизоды литературных произведений и</w:t>
        <w:br/>
        <w:t>сравнивать их геро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выявлять авторскую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выражать свое отношение к прочитанно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выразительно читать произведения (или фрагменты), в </w:t>
      </w:r>
      <w:r>
        <w:rPr>
          <w:rFonts w:cs="Times New Roman" w:ascii="Times New Roman" w:hAnsi="Times New Roman"/>
          <w:spacing w:val="-5"/>
          <w:sz w:val="28"/>
          <w:szCs w:val="28"/>
        </w:rPr>
        <w:t>том числе выученные наизусть, соблюдая нормы литературно</w:t>
        <w:softHyphen/>
      </w:r>
      <w:r>
        <w:rPr>
          <w:rFonts w:cs="Times New Roman" w:ascii="Times New Roman" w:hAnsi="Times New Roman"/>
          <w:sz w:val="28"/>
          <w:szCs w:val="28"/>
        </w:rPr>
        <w:t>го произношения; - аргументированно формулировать свое отношение к прочитанному произвед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владеть различными видами переск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-строить устные и письменные высказывания в связи с изу</w:t>
        <w:softHyphen/>
      </w:r>
      <w:r>
        <w:rPr>
          <w:rFonts w:cs="Times New Roman" w:ascii="Times New Roman" w:hAnsi="Times New Roman"/>
          <w:sz w:val="28"/>
          <w:szCs w:val="28"/>
        </w:rPr>
        <w:t>ченным произвед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участвовать в диалоге по прочитанным произведениям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нимать чужую точку зрения и аргументированно отстаивать </w:t>
      </w:r>
      <w:r>
        <w:rPr>
          <w:rFonts w:cs="Times New Roman" w:ascii="Times New Roman" w:hAnsi="Times New Roman"/>
          <w:sz w:val="28"/>
          <w:szCs w:val="28"/>
        </w:rPr>
        <w:t>сво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писать отзывы о самостоятельно прочитанных произведе</w:t>
        <w:softHyphen/>
        <w:t>ниях, сочин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использовать приобретенные знания и умения в практи</w:t>
        <w:softHyphen/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ческой деятельности и повседневной жизни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для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создания связного текста (устного и письменного)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ую тему с учетом норм русского литературного </w:t>
      </w:r>
      <w:r>
        <w:rPr>
          <w:rFonts w:cs="Times New Roman" w:ascii="Times New Roman" w:hAnsi="Times New Roman"/>
          <w:sz w:val="28"/>
          <w:szCs w:val="28"/>
        </w:rPr>
        <w:t xml:space="preserve">язык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частия в диалоге или диску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 определения своего круга чтения и оценки литературных </w:t>
      </w:r>
      <w:r>
        <w:rPr>
          <w:rFonts w:cs="Times New Roman" w:ascii="Times New Roman" w:hAnsi="Times New Roman"/>
          <w:sz w:val="28"/>
          <w:szCs w:val="28"/>
        </w:rPr>
        <w:t>произве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- поиска нужной информации о литературе, о конкретном </w:t>
      </w:r>
      <w:r>
        <w:rPr>
          <w:rFonts w:cs="Times New Roman" w:ascii="Times New Roman" w:hAnsi="Times New Roman"/>
          <w:spacing w:val="-3"/>
          <w:sz w:val="28"/>
          <w:szCs w:val="28"/>
        </w:rPr>
        <w:t>произведении и его авторе (справочная литература, периоди</w:t>
        <w:softHyphen/>
      </w:r>
      <w:r>
        <w:rPr>
          <w:rFonts w:cs="Times New Roman" w:ascii="Times New Roman" w:hAnsi="Times New Roman"/>
          <w:sz w:val="28"/>
          <w:szCs w:val="28"/>
        </w:rPr>
        <w:t>ка, телевидение, ресурсы Интерн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 класс</w:t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литературы на базовом уровне ученики долж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 ПОНИМАТЬ 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ную природу словесного искусства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зученных литературных произведений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акты жизни и творчества писателей – классиков XIX века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кономерности историко-литературного процесса и черты литературных направлений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теоретико-литературные по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ДОЛЖНЫ УМЕТЬ:</w:t>
      </w:r>
    </w:p>
    <w:p>
      <w:pPr>
        <w:pStyle w:val="Style19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оизводить содержание литературного произведения.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и характеризовать произведение как художественное целое; выявлять авторское отношение к изображенному, давать обоснованную интерпретацию и личностную оценку произведению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нравственно-философскую и социально-историческую проблематику литературных произведений; выявлять сходство тематики и героев разных произведений; привлекать литературно-критические материалы при анализе художественного текст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сить изученное произведение со временем его написания; с различными литературными направлениями; с основными фактами жизненного и творческого пути писателе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 читать произведения или фрагменты из них, в том числе наизусть; пересказывать узловые сцены и эпизоды изученных произведени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классные и домашние сочинения по изученным произведениям, а также на жизненно важные темы, связанные с курсом литературы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ировать прочитанные произвед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и творчески выполнять различные виды устных и письменны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формулировать свое отношение к прочитанному произвед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ы и основные критерии оценки сочине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работы теме и основной мыс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раскрытия т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фактического материа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из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>речевого оформ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 словаря и грамматического строя ре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евое единство и выразительность речи;</w:t>
      </w:r>
    </w:p>
    <w:p>
      <w:pPr>
        <w:pStyle w:val="C24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Число речевых недочётов. </w:t>
      </w:r>
      <w:r>
        <w:rPr>
          <w:bCs/>
          <w:color w:val="000000"/>
          <w:sz w:val="28"/>
          <w:szCs w:val="28"/>
        </w:rPr>
        <w:br/>
      </w:r>
    </w:p>
    <w:p>
      <w:pPr>
        <w:pStyle w:val="C24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054"/>
        <w:gridCol w:w="2083"/>
        <w:gridCol w:w="2031"/>
        <w:gridCol w:w="2083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Оцен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4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3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jc w:val="center"/>
              <w:rPr/>
            </w:pPr>
            <w:r>
              <w:rPr>
                <w:rStyle w:val="C10"/>
                <w:bCs/>
                <w:color w:val="000000"/>
              </w:rPr>
              <w:t>«2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Критерии оценки содерж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Соответствие темы. Отсутствие фактических ошибок. Последовательность изложения. Богатство словаря и разнообразие синтаксических конструкций. Стилевое единство, выразительность текста. 1 недочёт в содержании, 1-2 речевых недочё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Соответствие темы (незначительные отклонения). Достоверность содержания (единичные фактические неточности). Незначительные нарушения последовательности. Богатство словаря и разнообразие синтаксических конструкций. Стилевое единство, выразительность текста. Не более 2 недочётов в содержании, не более 3-4 речевых недочёто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Отклонения от темы. Достоверность содержания (отдельные фактические неточности). Отдельные нарушения последовательности Бедность словаря, однообразие синтаксических конструкций. Стилевое единство отсутствует, невыразительность текста. Не более 4 недочётов в содержании, не более 5 речевых недочёт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Не соответствует теме. Фактические ошибки. Нет последовательности. Крайне беден словарь, короткие однотипные предложения. Нет стилевого единства. 6 недочётов в содержании и до 7 речевых недочёто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Критерии оценки речевого оформ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1 орф; или 1 пунк., или 1 грам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2-2, или1-3, или 0-4, а также 2гр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4-4, или 3-5, или 0-7, а также 4 г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/>
            </w:pPr>
            <w:r>
              <w:rPr>
                <w:rStyle w:val="C10"/>
                <w:bCs/>
                <w:color w:val="000000"/>
              </w:rPr>
              <w:t>7-7. или 6-8, или 5-9, или 6-8, а также 7 гр.</w:t>
            </w:r>
          </w:p>
        </w:tc>
      </w:tr>
    </w:tbl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>
          <w:rStyle w:val="C10"/>
          <w:bCs/>
          <w:color w:val="000000"/>
          <w:sz w:val="28"/>
          <w:szCs w:val="28"/>
        </w:rPr>
        <w:t>При оценки сочинения учитывается самостоятельность и оригинальность.</w:t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C24"/>
        <w:spacing w:before="0" w:after="0"/>
        <w:rPr>
          <w:rStyle w:val="C10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876" w:leader="none"/>
        </w:tabs>
        <w:spacing w:lineRule="auto" w:line="240" w:before="0" w:after="0"/>
        <w:jc w:val="center"/>
        <w:rPr>
          <w:rStyle w:val="C10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на  МО  учителей филологии                           Заместитель директора по УВР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 № 1  28.08.2015г.                               ______________ Л.Н.Макиенко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МО ________Н.А.Снахо                                     31.08.2015г.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www.encyclopedia.ru/internet.html" TargetMode="External"/><Relationship Id="rId3" Type="http://schemas.openxmlformats.org/officeDocument/2006/relationships/hyperlink" Target="http://litera.edu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kritika.nm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tslova.ru/" TargetMode="External"/><Relationship Id="rId9" Type="http://schemas.openxmlformats.org/officeDocument/2006/relationships/hyperlink" Target="http://www.rvb.ru/" TargetMode="External"/><Relationship Id="rId10" Type="http://schemas.openxmlformats.org/officeDocument/2006/relationships/hyperlink" Target="http://www.proshkolu.ru/golink/www.uroki.net/-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04:00Z</dcterms:created>
  <dc:creator>Admin</dc:creator>
  <dc:description/>
  <cp:keywords/>
  <dc:language>en-US</dc:language>
  <cp:lastModifiedBy>111</cp:lastModifiedBy>
  <cp:lastPrinted>2015-10-08T16:05:00Z</cp:lastPrinted>
  <dcterms:modified xsi:type="dcterms:W3CDTF">2015-10-08T12:08:00Z</dcterms:modified>
  <cp:revision>23</cp:revision>
  <dc:subject/>
  <dc:title/>
</cp:coreProperties>
</file>